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sz w:val="28"/>
          <w:szCs w:val="28"/>
        </w:rPr>
        <w:t>学期期末考试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ind w:firstLine="2523"/>
        <w:rPr>
          <w:rFonts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答题纸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2:00Z</cp:lastPrinted>
  <dcterms:modified xsi:type="dcterms:W3CDTF">2025-11-24T07:11:03Z</dcterms:modified>
  <cp:revision>51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EC5E5F2FB4EF393584BA6742E90A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NmNmU3NGYwZjA5YzMxMmQ5YTA3YjFlMTM2NWY1MGQiLCJ1c2VySWQiOiIxMzMyMjY0NzY1In0=</vt:lpwstr>
  </property>
</Properties>
</file>